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сылки на сайты с перечнем ВУЗов Ро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айт ФЕДЕРАЛЬНОЙ СЛУЖБЫ ПО НАДЗОРУ В СФЕРЕ ОБРАЗОВАНИЯ И НАУКИ (РОСОБРНАДЗОР)</w:t>
      </w:r>
    </w:p>
    <w:p>
      <w:pPr>
        <w:pStyle w:val="Normal"/>
        <w:spacing w:lineRule="auto" w:line="240" w:before="0" w:after="0"/>
        <w:rPr>
          <w:sz w:val="28"/>
        </w:rPr>
      </w:pPr>
      <w:hyperlink r:id="rId2">
        <w:r>
          <w:rPr>
            <w:rStyle w:val="InternetLink"/>
            <w:sz w:val="28"/>
          </w:rPr>
          <w:t>https://map.obrnadzor.gov.ru/application/university</w:t>
        </w:r>
      </w:hyperlink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айт Российское образование федеральный портал (сайт с 2017 года не обновля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edu.ru/abitur/act.4/index.php</w:t>
        </w:r>
      </w:hyperlink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Сайт Российское образование федеральный порт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du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айт Образовательный форум Навигатор поступл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s://propostuplenie.ru/vuzi/</w:t>
        </w:r>
      </w:hyperlink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.obrnadzor.gov.ru/application/university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edu.ru/abitur/act.4/index.php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edu.ru/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propostuplenie.ru/vuzi/" TargetMode="External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52:00Z</dcterms:created>
  <dc:creator>Вербичева Юлия</dc:creator>
  <dc:description/>
  <dc:language>en-US</dc:language>
  <cp:lastModifiedBy>User</cp:lastModifiedBy>
  <cp:lastPrinted>2020-12-21T11:02:00Z</cp:lastPrinted>
  <dcterms:modified xsi:type="dcterms:W3CDTF">2020-12-22T12:52:00Z</dcterms:modified>
  <cp:revision>2</cp:revision>
  <dc:subject/>
  <dc:title/>
</cp:coreProperties>
</file>