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  <w:t>Паспорт</w:t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  <w:t>кабинета технологии № 16</w:t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ответственного за кабинет – </w:t>
      </w:r>
      <w:r>
        <w:rPr>
          <w:i/>
          <w:sz w:val="28"/>
          <w:szCs w:val="28"/>
        </w:rPr>
        <w:t xml:space="preserve">Коновалова Ирина Валериевна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, за которым закреплен кабинет - 6</w:t>
      </w:r>
      <w:r>
        <w:rPr>
          <w:i/>
          <w:sz w:val="28"/>
          <w:szCs w:val="28"/>
        </w:rPr>
        <w:t>«Б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писание звонков: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8.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2.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3.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45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ощадь кабинета – 5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сло посадочных мест 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ание уроков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тверг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ЗО 5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хнология 6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ЗО 7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хнология 6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хнология 6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хнология 8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хнология 6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хнология 5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хнология 7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хнология 5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хнология 7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ни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хнология 5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хнология 5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ЗО 6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хнология 8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ЗО 5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хнология 7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ЗО 5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хнология 7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ЗО 6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ИЗО 7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хнология 5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хнология 5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учителей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ающих в кабинет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914"/>
        <w:gridCol w:w="2357"/>
        <w:gridCol w:w="2337"/>
        <w:gridCol w:w="1915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</w:tr>
      <w:tr>
        <w:trPr/>
        <w:tc>
          <w:tcPr>
            <w:tcW w:w="6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р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лери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6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ерспективный план развития кабинета</w:t>
      </w:r>
    </w:p>
    <w:tbl>
      <w:tblPr>
        <w:tblW w:w="13861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7"/>
        <w:gridCol w:w="1367"/>
        <w:gridCol w:w="1367"/>
        <w:gridCol w:w="1367"/>
        <w:gridCol w:w="2573"/>
        <w:gridCol w:w="34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ланиру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учебную литератур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по технолог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; дидактичекие материа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92"/>
        <w:gridCol w:w="2061"/>
        <w:gridCol w:w="3219"/>
        <w:gridCol w:w="297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, год изд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труд в школ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Фоми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Просвещение,197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 курсу «Технология» 5-9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Перо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за знание, 20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техн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Э. Маркуцк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Экзамен, 200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Крупск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вента-Граф,200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обработке ткан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Осипо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Просвещение, 19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5-11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рченк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дрофа, 20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б этикет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рофименк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прав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начального  и основного общего образования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В. Д., М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ана-Граф, 2007 г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методические материалы «Технология» 5-11 классы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Марченк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рофа, 2000 г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 курсу «Технология» 5-9 клас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 Н, Перо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5 за знания», 2007 г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уроки технологии для девоче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Арефье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ая пресса», 2005 г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технологии «Обслуживающий труд» 5-7 класс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Э. Маркуцк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»Экзамен», 2006 г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Материалы для подготовки и проведения экзамена 9 клас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Марченк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, 20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урок технологии с применением компьюте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Б. Ставро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Школьная пресса», 200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, карточ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готовления швейных издел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ификация ручных стежков и строче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ификация машинных шв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ификация краевых шв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ификация отделочных шв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изготовления фарту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накладных карман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юб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вытаче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кокето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горловины и прой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застеже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застеже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прорезных карман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обработки низа рук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дел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язание крючком. Общие свед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язание крючком. Приемы вяз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язание крючком. Условные обозначения. Часть 1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язание крючком. Условные обозначения, Часть 2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язание спицами. Общие свед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язание крючком. Условные обозначения. Часть 1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язание крючком. Условные обозначения. Часть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инар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рвичная обработка продук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а нарезки продук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емы тепловой обработки продук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тношение меры и массы некоторых продук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бульон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заправочного суп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мясных котл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отварной и жареной рыб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сырник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омле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каш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дрожжевого тес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песочного тес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теста для блинов, блинчиков и олад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хема приготовления винегре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и правила техники безопасност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ранение продук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тамины, жиры, белки, углеводы, минеральные веществ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оловая посуд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поведения за ст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ве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фикация текстильных волок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туральные текстильные волок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туральные животные волок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дение (системы прядения и продукты процесса прядени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ы пряж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ильные переплет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волы по уходу за одеж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ценка деятельности за 2017-2018 учебный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За 2017-2018 учебный год в кабинете были приобретены мойка. шкафы для одежды детей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 ремонт силами родителей. Самооценка – удовлетворительн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тодическое объединение учителей согласно с оценкой ответственного за кабине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работу учителя удовлетворительной и отнестись к ремонту кабинета более ответствен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методического совета школ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готовности учебного кабинета к обеспечению условий реализаци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разовательной программы на 2018-2019 учебный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бинет № 1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ственный за кабинет – Коновалова Ирина Валери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чания методического совета – кабинет готов к началу учебного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3399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6600"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9:24:00Z</dcterms:created>
  <dc:creator>дщщшщш</dc:creator>
  <dc:description/>
  <cp:keywords/>
  <dc:language>en-US</dc:language>
  <cp:lastModifiedBy>Учитель</cp:lastModifiedBy>
  <cp:lastPrinted>2018-04-28T13:01:00Z</cp:lastPrinted>
  <dcterms:modified xsi:type="dcterms:W3CDTF">2019-02-15T07:51:00Z</dcterms:modified>
  <cp:revision>28</cp:revision>
  <dc:subject/>
  <dc:title/>
</cp:coreProperties>
</file>