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помещениям кабинета физики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хника безопасности в кабинете физики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оведение инструктажа по правилам ТБ.</w:t>
      </w:r>
    </w:p>
    <w:p>
      <w:pPr>
        <w:pStyle w:val="TextBodyIndent"/>
        <w:numPr>
          <w:ilvl w:val="1"/>
          <w:numId w:val="3"/>
        </w:numPr>
        <w:rPr/>
      </w:pPr>
      <w:r>
        <w:rPr/>
        <w:t>Извлечение из Правил безопасности труда для кабинетов (лабораторий)     физик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Меры безопасности при подготовке и выполнении демонстрационных опытов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Меры безопасности при постановке и проведении лабораторных работ и работ практикума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Типовая инструкция по правилам безопасности труда для учащихс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еречень перевязочных средств и медикаментов для аптечки школьного кабинета (лаборатории) физ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е оборудов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хнические средства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чатные, аудиовизуальные и компьютерные пособ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боры и принадлежности общего на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боры демонстрационные: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Измерительные приборы;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Механика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</w:rPr>
        <w:t>Молекулярная физика и термодинамика;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Электродинам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абораторное 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удование для фронтальных лабораторных рабо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удование для практику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чебно-методическая литератур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нижный фонд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сторасположение приборов и инструмент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боры и инструмент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bCs/>
          <w:sz w:val="28"/>
        </w:rPr>
        <w:t>План перспективного развития кабинет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/>
        <w:u w:val="non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708" w:hanging="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49:00Z</dcterms:created>
  <dc:creator>Super</dc:creator>
  <dc:description/>
  <cp:keywords/>
  <dc:language>en-US</dc:language>
  <cp:lastModifiedBy>Ученик</cp:lastModifiedBy>
  <cp:lastPrinted>2010-04-05T16:48:00Z</cp:lastPrinted>
  <dcterms:modified xsi:type="dcterms:W3CDTF">2010-04-05T12:49:00Z</dcterms:modified>
  <cp:revision>2</cp:revision>
  <dc:subject/>
  <dc:title>Содержание:</dc:title>
</cp:coreProperties>
</file>