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ВЕРЖДАЮ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1   сентября  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БОУ СОШ №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/ Олейник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СТРУК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авилам безопасности труда для учащихся в кабинете физ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удьте внимательны и дисциплинированны, точно выполняйте указани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приступайте к выполнению работы без разрешени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д выполнением работы внимательно изучите ее содержание и порядок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 предотвращения падения стеклянные сосуды (пробирки, колбы) при проведении опытов осторожно закрепляйте в лапке штат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опытов не допускайте предельных нагрузок измерительных приборов. При работе с приборами из стекла соблюдайте особую осторожность. Не вынимайте термометры из пробирок с затвердевшим ве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ледите за исправностью всех креплений в приборах и приспособлениях. Не прикасайтесь и не наклоняйтесь (особенно с неубранными волосами) к вращающимся частям маш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 сборке экспериментальных установок используйте провода (с наконечниками и предохранительными чехлами) с прочной изоляцией без видимых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 сборке электрической цепи избегайте пересечения проводов. Запрещается пользоваться проводником с изношенной изоляцией и выключателем открытого типа (при напряжении выше 42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Источник тока к электрической цепи подключайте в последнюю очередь. Собранную цепь включайте только после проверки и с разрешения учителя. Наличие напряжения в цепи можно проверять только с помощью приборов или указателей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е прикасайтесь к находящимся под напряжениям элементам цепей, лишенным изоляции. Не производите пересоединения в цепях и смену предохранителей до отключения источника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ледите за тем, чтобы во время работы случайно не коснуться вращающихся частей электрических машин. Не производите пересоединения в электрических цепях машин до полной остановки якоря или ротора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е прикасайтесь к корпусам стационарного электрооборудования, к зажимам отключенных конденс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ользуйтесь инструментами с изолирующими ру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о окончании работы отключите источник электропитания, после чего разберите электрическую ц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Не уходите с рабочего места без разрешени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бнаружив неисправность в электрических устройствах, находящихся под напряжением, немедленно отключите источник электропитания и сообщите об этом уч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. кабинетом физики                        __________________ / Свитка У.В.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23:00Z</dcterms:created>
  <dc:creator>Freddy</dc:creator>
  <dc:description/>
  <cp:keywords/>
  <dc:language>en-US</dc:language>
  <cp:lastModifiedBy>Владелец</cp:lastModifiedBy>
  <cp:lastPrinted>2010-04-05T15:19:00Z</cp:lastPrinted>
  <dcterms:modified xsi:type="dcterms:W3CDTF">2012-09-06T10:13:00Z</dcterms:modified>
  <cp:revision>3</cp:revision>
  <dc:subject/>
  <dc:title>"УТВЕРЖДАЮ"</dc:title>
</cp:coreProperties>
</file>