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  <w:u w:val="single"/>
        </w:rPr>
        <w:t>Требования к кабинету физики</w:t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Требования к помещениям кабинета физики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бинет оборудуется лабораторными столами и стульями, демонстрационным столом, шкафами для хранения учебного обо</w:t>
        <w:softHyphen/>
        <w:t>рудования для лабораторных и практических работ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лаборантской устанавливаются шкафы (стеллажи) для хранения демонстрационного оборудования и универсальный стол-верстак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тановка мебели в кабинете должна обеспечивать оп</w:t>
        <w:softHyphen/>
        <w:t>тимальную ширину проходов, оптимальные расстояния от класс</w:t>
        <w:softHyphen/>
        <w:t>ной доски до первого и последнего ряда столов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бинет оснащается медицинской аптечкой с набором пе</w:t>
        <w:softHyphen/>
        <w:t>ревязочных средств и медикаментов, инструкцией по правилам безопасности труда для учащихся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тественный свет должен падать с левой стороны от уча</w:t>
        <w:softHyphen/>
        <w:t>щихся, наименьшая общая искусственная освещенность на уровне столов должна быть не ниже 300 лк при люминесцентных лампах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бинет физики относится к группе помещений с повы</w:t>
        <w:softHyphen/>
        <w:t>шенной опасностью. Запрещается подавать на рабочие столы учащихся напряжение свыше 42 В переменного и 110 В постоянно</w:t>
        <w:softHyphen/>
        <w:t>го тока. Электрооборудование кабинета с напряжением питания свыше 42 В переменного и 110 В постоянного тока заземляют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обеспечения пожарной безопасности кабинеты физи</w:t>
        <w:softHyphen/>
        <w:t>ки комплектуются противопожарным инвентарем: ящиком с пес</w:t>
        <w:softHyphen/>
        <w:t>ком, плотной мешковиной, углекислотным или порошковым ог</w:t>
        <w:softHyphen/>
        <w:t>нетушителем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имические реактивы, предусмотренные «Перечнем..», хра</w:t>
        <w:softHyphen/>
        <w:t>нятся в лаборантской  в глухом шкафу под замком. Жидкие реак</w:t>
        <w:softHyphen/>
        <w:t>тивы - в тонкостенных, твердые - в толстостенных стеклянных банках с притертыми пробками. Каждый сосуд имеет четкую эти</w:t>
        <w:softHyphen/>
        <w:t>кетку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бывание учащихся в кабинете физики и лаборантской допускается только в присутствии учителя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бинеты физики не должны использоваться в качестве классных комнат для проведения занятий по другим предметам, сбор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Оборудование кабинета физики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Оборудование, которым комплектуется кабинет физики, должно обеспечивать два вида физических демонстраций для классов, изучающих физику на базовом уровне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монстрационный эксперимент (оборудование для таких экспериментов определяется из расчета 1 комплект на кабинет и предназначено для использования учителем),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ронтальный ученический эксперимент, имеющий безус</w:t>
        <w:softHyphen/>
        <w:t>ловный приоритет с точки зрения современной методики препода</w:t>
        <w:softHyphen/>
        <w:t>вания естественно - научных предметов. Приборы и оборудование для таких экспериментов приобретаются из расчета одного ком</w:t>
        <w:softHyphen/>
        <w:t>плекта на двух учащихся.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орудование для работ физического практикума, который традиционно был одним из наиболее интересных разделов школь</w:t>
        <w:softHyphen/>
        <w:t>ного физического образования, предусматривается теперь, к со</w:t>
        <w:softHyphen/>
        <w:t>жалению, только в школах и классах с расширенным и углублен</w:t>
        <w:softHyphen/>
        <w:t>ным изучением физики.</w:t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Комплект оборудования физического кабинета состоит из следующих позиц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ебно - методическая литература по физике (учебники, задачники, дидактические материалы, справочная литератур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ебно - методическая литература по астроном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720" w:hanging="720"/>
        <w:rPr>
          <w:sz w:val="24"/>
          <w:szCs w:val="24"/>
        </w:rPr>
      </w:pPr>
      <w:r>
        <w:rPr>
          <w:color w:val="000000"/>
          <w:sz w:val="24"/>
          <w:szCs w:val="24"/>
        </w:rPr>
        <w:t>Технические средства обучения: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ерсональный компьютер;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телевизор;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идеоплеер;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иапроектор;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рафопроектор;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экран настенны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720" w:hanging="720"/>
        <w:rPr>
          <w:sz w:val="24"/>
          <w:szCs w:val="24"/>
        </w:rPr>
      </w:pPr>
      <w:r>
        <w:rPr>
          <w:color w:val="000000"/>
          <w:sz w:val="24"/>
          <w:szCs w:val="24"/>
        </w:rPr>
        <w:t>Комплект электроснабжения кабинета физи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720" w:hanging="720"/>
        <w:rPr>
          <w:sz w:val="24"/>
          <w:szCs w:val="24"/>
        </w:rPr>
      </w:pPr>
      <w:r>
        <w:rPr>
          <w:color w:val="000000"/>
          <w:sz w:val="24"/>
          <w:szCs w:val="24"/>
        </w:rPr>
        <w:t>Приборы для демонстрационных опытов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иборы общего назначения;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иборы по механике;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иборы по молекулярной физике;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иборы по электричеству;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иборы по оптике;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иборы по квантовой физик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720" w:hanging="720"/>
        <w:rPr>
          <w:sz w:val="24"/>
          <w:szCs w:val="24"/>
        </w:rPr>
      </w:pPr>
      <w:r>
        <w:rPr>
          <w:color w:val="000000"/>
          <w:sz w:val="24"/>
          <w:szCs w:val="24"/>
        </w:rPr>
        <w:t>Компьютерная измерительная систем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720" w:hanging="720"/>
        <w:rPr>
          <w:sz w:val="24"/>
          <w:szCs w:val="24"/>
        </w:rPr>
      </w:pPr>
      <w:r>
        <w:rPr>
          <w:color w:val="000000"/>
          <w:sz w:val="24"/>
          <w:szCs w:val="24"/>
        </w:rPr>
        <w:t>Лабораторные принадлежности, материалы, посуда, инст</w:t>
        <w:softHyphen/>
        <w:t>румен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720" w:hanging="720"/>
        <w:rPr>
          <w:sz w:val="24"/>
          <w:szCs w:val="24"/>
        </w:rPr>
      </w:pPr>
      <w:r>
        <w:rPr>
          <w:color w:val="000000"/>
          <w:sz w:val="24"/>
          <w:szCs w:val="24"/>
        </w:rPr>
        <w:t>Статические, динамические, демонстрационные и разда</w:t>
        <w:softHyphen/>
        <w:t>точные модел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720" w:hanging="720"/>
        <w:rPr>
          <w:sz w:val="24"/>
          <w:szCs w:val="24"/>
        </w:rPr>
      </w:pPr>
      <w:r>
        <w:rPr>
          <w:color w:val="000000"/>
          <w:sz w:val="24"/>
          <w:szCs w:val="24"/>
        </w:rPr>
        <w:t>Печатные пособия: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таблицы;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лакаты;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раздаточные материал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426" w:hanging="426"/>
        <w:rPr>
          <w:sz w:val="24"/>
          <w:szCs w:val="24"/>
        </w:rPr>
      </w:pPr>
      <w:r>
        <w:rPr>
          <w:color w:val="000000"/>
          <w:sz w:val="24"/>
          <w:szCs w:val="24"/>
        </w:rPr>
        <w:t>Экранно - звуковые средства: транспаранты для графопроектора;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иапозитивы;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иафильмы;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идеофильм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1. Программное обеспечение для компьютер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Оборудование астрономического уголка в кабинете физики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В астрономическом уголке должны быть следующие учебные пособия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тические инструменты для наблюдения небесных тел (тео</w:t>
        <w:softHyphen/>
        <w:t>долиты, телескопы, бинокли)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дели для демонстрации внешнего вида небесных тел и их движений (глобусы, теллурии, модели планетной системы и т.п.)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монстрационные печатные пособия (карты звездного неба, луны, таблицы, портреты)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чатные пособия для индивидуальных занятий (ученические карты звездного неба, звездные атласы, астрономические кален</w:t>
        <w:softHyphen/>
        <w:t>дари и т.д.)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>экранные пособия (диапозитивы, диафильмы, кинофрагмен</w:t>
        <w:softHyphen/>
        <w:t>ты</w:t>
      </w:r>
      <w:r>
        <w:rPr>
          <w:color w:val="000000"/>
          <w:sz w:val="25"/>
        </w:rPr>
        <w:t>).</w:t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49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3:38:00Z</dcterms:created>
  <dc:creator>Васильевы</dc:creator>
  <dc:description/>
  <cp:keywords/>
  <dc:language>en-US</dc:language>
  <cp:lastModifiedBy>Ученик</cp:lastModifiedBy>
  <cp:lastPrinted>2010-04-05T17:37:00Z</cp:lastPrinted>
  <dcterms:modified xsi:type="dcterms:W3CDTF">2010-04-05T13:38:00Z</dcterms:modified>
  <cp:revision>2</cp:revision>
  <dc:subject/>
  <dc:title/>
</cp:coreProperties>
</file>