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Требования к помещениям кабинета физики</w:t>
      </w:r>
    </w:p>
    <w:p>
      <w:pPr>
        <w:pStyle w:val="Heading"/>
        <w:ind w:hanging="709"/>
        <w:rPr>
          <w:b w:val="false"/>
          <w:b w:val="false"/>
          <w:bCs w:val="false"/>
          <w:i/>
          <w:i/>
          <w:iCs/>
          <w:sz w:val="22"/>
          <w:szCs w:val="28"/>
        </w:rPr>
      </w:pPr>
      <w:r>
        <w:rPr>
          <w:b w:val="false"/>
          <w:bCs w:val="false"/>
          <w:i/>
          <w:iCs/>
          <w:sz w:val="22"/>
          <w:szCs w:val="28"/>
        </w:rPr>
        <w:t>(выдержки)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. Кабинет (лаборатория) оборудуется лабораторными столами и стульями, демонстрационным столом, шкафами для хранения учебного оборудования для лабораторных и практических работ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В лаборантской устанавливаются шкафы (стеллажи) для хранения демонстрационного оборудования, универсальный стол-верстак (препараторский стол), на котором учитель (лаборант)  в процессе подготовки к занятиям  выполняет работы по ремонту оборудования, готовит опыты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2. Расстановка мебели в кабинете (лаборатории) должна  обеспечивать оптимальную ширину проходов, оптимальные расстояния до классной доски до первого и последнего ряда столов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 в учебных помещениях обычной прямоугольной конфигурации от наружной стены до первого ряда столов – не менее 0,5 м, от внутренней стены до третьего ряда столов – не менее 0,5 м, от задней стены (шкафов) до столов – не менее 0,65 м, от классной доски до первых столов – не менее 2,5 м, между рядами двухместных столов – не менее 0,6 м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 Рабочие места за первыми и вторыми столами в любом ряду кабинета отводятся школьникам со значительным снижением  остроты слуха (разговорная речь воспринимается от 2 до 4 м)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 Школьникам с пониженной остротой зрения отводятся рабочие места в ряду у окна  за первыми столами, где освещенность создается  естественным светом. При хорошей коррекции зрения очками школьники могут сидеть в любом ряду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 В целях профилактики против искривления позвоночника  и развития косоглазия следует каждую четверть проводить перемещение учащихся, сидящих в первом и третьем (четвертом) рядах, не нарушая при этом соответствия номеров мебели росту школьников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3. Кабинет (лаборатория) физики оснащается медицинской аптечкой с набором перевязочных средств и медикаментов, комплектом средств индивидуальной защиты и инструкцией по правилам безопасности труда для учащихся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4. Согласно СниП-П-4-79 «Естественное и искусственное освещение. Нормы проектирования» солнечный свет должен падать с левой стороны от учащихся;  наименьшая общая искусственная освещенность горизонтальных поверхностей на уровне 0,8 м от пола должна быть для учебных кабинетов не ниже 150 лк при лампах накаливания и 300 лк при люминесцентных лампах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8"/>
        </w:rPr>
        <w:tab/>
        <w:t xml:space="preserve">5. В соответствии с Правилами  технической эксплуатации электроустановок (ПТЭ) потребителями кабинет физики  относится к группе помещений с повышенной опасностью. Электрооборудование кабинета с напряжением питания 42 В переменного тока и 110 В постоянного тока </w:t>
      </w:r>
      <w:r>
        <w:rPr>
          <w:b w:val="false"/>
          <w:bCs w:val="false"/>
          <w:sz w:val="24"/>
          <w:szCs w:val="28"/>
          <w:u w:val="single"/>
        </w:rPr>
        <w:t>заземляют.</w:t>
      </w:r>
      <w:r>
        <w:rPr>
          <w:b w:val="false"/>
          <w:bCs w:val="false"/>
          <w:sz w:val="24"/>
          <w:szCs w:val="28"/>
        </w:rPr>
        <w:t xml:space="preserve"> Запрещается подавать на рабочие столы учащихся напряжение выше 42 В переменного и 110 В постоянного тока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6. Для обеспечения пожарной безопасности кабинеты (лаборатории) физики комплектуются противопожарным инвентарем: ящик с песком, лопата, плотная мешковина (пропитанная огнестойким составом), углекислотный (ОУ-2, ОУ-5,ОУ-8) или порошковый (ОП-1 «Спутник», ОП-5 «Турист») огнетушитель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7. Химические реактивы, предусмотренные перечнем, хранятся в лаборантской в глухом (со сплошными дверками без стекол) шкафу под замком.  Жидкие химические реактивы и растворы хранятся в тонкостенных, твердые – в толстостенных стеклянных банках с притертыми пробками. Каждый сосуд должен иметь четкую этикетку. Вещества, не  имеющие этикеток, подлежат уничтожению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8. Пребывание учащихся в помещениях кабинета (лаборатории) физики и лаборантской допускается только в присутствии учителя физики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 xml:space="preserve">9. Кабинет физики не должны использовать в качестве классных комнат для проведения занятий по другим предметам, сборам. </w:t>
      </w:r>
    </w:p>
    <w:p>
      <w:pPr>
        <w:pStyle w:val="Heading"/>
        <w:ind w:hanging="709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</w:rPr>
      </w:r>
    </w:p>
    <w:p>
      <w:pPr>
        <w:pStyle w:val="Heading"/>
        <w:ind w:hanging="709"/>
        <w:rPr>
          <w:sz w:val="36"/>
          <w:szCs w:val="28"/>
        </w:rPr>
      </w:pPr>
      <w:r>
        <w:rPr>
          <w:sz w:val="36"/>
          <w:szCs w:val="28"/>
        </w:rPr>
        <w:t>Техника безопасности в кабинете физики</w:t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Проведение инструктажа по правилам ТБ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32"/>
          <w:szCs w:val="28"/>
        </w:rPr>
      </w:pPr>
      <w:r>
        <w:rPr>
          <w:b w:val="false"/>
          <w:bCs w:val="false"/>
          <w:i/>
          <w:iCs/>
          <w:sz w:val="32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Для усвоения учащимися правильных и безопасных приемов работы учителя обязаны проводить инструктаж по соблюдению требований по технике безопасности и гигиены труда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Инструктаж проводится со всеми учащимися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при первом посещении кабинета (вводный инструктаж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перед выполнением каждой лабораторной и практической  работы (на рабочем месте)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На вводном инструктаже учитель в форме беседы знакомит учащихся с правилами работы в кабинете физики, обращает их внимание на опасные моменты, с которыми можно столкнуться во время работы, и сообщает о соответствующих мерах предосторожности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Инструктаж на рабочем месте имеет целью ознакомить учащихся с требованием правильной организации и содержания рабочего места  при выполнении конкретной работы и правилами пользования защитными средствами, с возможными опасными моментами и правилами поведения  при их возникновении. Он должен быть кратким, содержать четкие и конкретные указания и в необходимых случаях сопровождаться показом правильных и безопасных приемов выполнения работы. В процессе выполнения работы учитель и лаборант обязаны систематически контролировать действия учащихся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Heading"/>
        <w:ind w:firstLine="720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Извлечения из Правил безопасности труда</w:t>
      </w:r>
    </w:p>
    <w:p>
      <w:pPr>
        <w:pStyle w:val="Heading"/>
        <w:ind w:firstLine="720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</w:t>
      </w:r>
      <w:r>
        <w:rPr>
          <w:i/>
          <w:iCs/>
          <w:sz w:val="32"/>
          <w:szCs w:val="28"/>
        </w:rPr>
        <w:t>для кабинетов (лабораторий) физики</w:t>
      </w:r>
    </w:p>
    <w:p>
      <w:pPr>
        <w:pStyle w:val="Heading"/>
        <w:ind w:firstLine="720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В соответствии с положением об организации работы по охране труда в системе Министерства общего и профессионального образования  РФ  директор школы, его заместитель по учебно-воспитательной работе, заведующий кабинетом (учитель физики) и руководители кружков обязаны создавать здоровые и безопасные условия для проведения занятий в кабинете физики. Они несут личную ответственность за нарушение норм гигиены и правил безопасности труда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Заведующий кабинетом (лабораторией) физики, учителя физики принимают необходимые меры для создания здоровых и безопасных условий проведения занятий; обеспечивают выполнение действующих правил и инструкций по безопасности и гигиене труда; обеспечивают безопасное состояние рабочих мест, оборудования, приборов; немедленно извещают руководителей учреждения о каждом несчастном случае; несут ответственность за несчастные случаи, происшедшие в результате невыполнения ими  обязанностей, возложенных настоящими правилами.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Меры безопасности при подготовке</w:t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</w:t>
      </w:r>
      <w:r>
        <w:rPr>
          <w:i/>
          <w:iCs/>
          <w:sz w:val="32"/>
          <w:szCs w:val="28"/>
        </w:rPr>
        <w:t>и выполнении демонстрационных опытов</w:t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1. Демонстрационные опыты готовит учитель физики, соблюдая при этом требования правил безопасности труда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2. При работе со стеклянными приборами необходимо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применять стеклянные трубки с оплавленными краями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правильно подбирать диаметры резиновых и стеклянных трубок при их соединении, концы трубок смачивать водой, глицерином или смазывать вазелином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использовать стеклянную посуду без трещин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не допускать резких изменений температуры и механических ударов;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соблюдать осторожность при вставлении пробок в стеклянные трубки и обратном процессе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отверстия от пробирки или горлышко колбы при нагревании в них жидкостей направлять в сторону от себя и учащихся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3. При работе, если имеется вероятность разрыва сосуда вследствие нагревания, нагнетания или откачивания воздуха на демонстрационном столе, со стороны учащихся устанавливают защитный экран, а учитель пользуется защитными очками. В случае разрыва сосуда запрещается осколки стекла убирать руками. Для этого используются  щетки и совок. Так же убирают железные опилки, используемые для наблюдения магнитных спектров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Запрещается закрывать сосуд с  горячей жидкостью притертой пробкой до тех пор, пока она не остынет, нельзя брать приборы с горячей жидкостью незащищенными руками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 xml:space="preserve">4. Температура наружных элементов конструкций изделий, нагревающихся в процессе эксплуатации не должна быть выше 45 С. При температуре нагрева наружных элементов изделия выше 45 С на видном месте этого изделия должна быть сделана предупреждающая надпись «Берегись ожога!».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5. Категорически запрещается применять бензин в качестве топлива в спиртовках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6. Запрещается применение: парообразователей металлических, ламп лабораторных бензиновых,  прибора для определения линейного расширения металлов (с металлическими трубками, нагреваемыми  паром)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7. Запрещается использовать металлические асбестированные  сетки и нафталин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4"/>
          <w:szCs w:val="28"/>
        </w:rPr>
        <w:t>8. Нельзя допускать пределы допустимых скоростей вращения на центробежной машине, универсальном электродвигателе, вращающемся диске, обозначенные в технических описаниях. Во время демонстрации необходимо следить за исправностью всех креплений в этих приборах. Чтобы исключить возможность травмирования  отлетевшими деталями, необходимо устанавливать защитный экран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9. Запрещается применение пылесоса и других воздуходувов при постановки демонстрационных опытов  с прибором по механике на воздушной подушке, если уровень фонового шума превышает установленный ГОСТом 12.1.003-76.5.2.10. При  постановке всех видов физического эксперимента запрещается приенение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металлической ртути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генератора УВЧ на открытых лампах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индукционных катушек ИВ-50, ИВ-100 и прибора для демонстрации электроискровой обработки металлов, так как это приборы создают сильные радиопомехи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электрического учебного оборудования с открытыми контактами на напряжения выше 42В переменного тока и 110В постоянного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0. До включения электро-, радиоприборов в сеть необходимо убедиться в соответствии положения переключателя сетевого напряжения его номинальному значению, а также  в  исправности предохранителей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1. При измерении напряжений и токов измерительные приборы  присоединяются  проводниками с надежной изоляцией, снабженными одно-, двуполюсными  вилками. Присоединять вилки (щуп) к схеме нужно одной рукой, причем вторая рука не должна касаться шасси,  корпуса прибора и других электропроводящих предметов. Особую осторожность следует соблюдать при работе с печатными схемами, для которых характерны малые расстояния между соседними проводниками печатной платы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2. Замена деталей, а также измерение сопротивлений в цепях учебных установок производится только после их  выключения и разряда конденсаторов с помощью изолированного проводника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3. При необходимости настройки или регулировки радиоустройства (подстройка контуров, регулировка подстрочных конденсаторов или резисторов и т.д.) во включенном состоянии пользуются инструментом с надежной изоляцией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4. При налаживании и эксплуатации осциллографов и телевизоров необходимо с особой осторожностью обращаться с электронно-лучевой трубкой. Недопустимы удары по трубке или попадание на нее расплавленного припоя, так как это может вызвать взрыв трубки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5. Запрещается включение без нагрузки выпрямителей, так как в этом случае электрические конденсаторы  фильтра заметно нагреваются, а иногда и взрываются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6. При перегреве трансформатора, появления запаха гари, искрении внутри баллонов радиоламп или разогревании их анодов радиоустройство следует немедленно выключить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7. Нельзя оставлять включенные электро-, радиоустройства без надзора и допускать к ним посторонних лиц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8. При эксплуатации  источников высоких напряжений (электрофорная машина, преобразователи типа «Разряд») необходимо  соблюдать следующие предосторожности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не прикасаться к деталям и проводникам руками или токопроводящими предметами (материалами)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высоковольтные соединительные проводники или электроды  шарового разрядника следует перемещать с помощью изолирующей ручки (можно использовать чистую сухую стеклянную  трубку);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-после  выключения нужно разрядить конденсаторы путем соединения электродов  разрядника или гибким проводником в  хлорвиниловой изоляции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9. Категорически запрещается использование в школах  безнакальных трубок: рентгеновской,  для отклонения катодных лучей, вакуумной со звездой, вакуумной с мельничкой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20. Не допускается прямое попадание в глаза учителя и учащихся света от электрической дуги, проекционных аппаратов, стробоскопа и лазера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21. Не разрешается эксплуатация лазера  без защитного заземления прибора и ограничения экраном распространения луча вдоль демонстрационного стола. Запрещаются перемещение лазера по оптической скамье во включенном состоянии и все виды регулировок при снятой верхней части корпуса. </w:t>
      </w:r>
    </w:p>
    <w:p>
      <w:pPr>
        <w:pStyle w:val="Heading"/>
        <w:ind w:hanging="709"/>
        <w:rPr>
          <w:b w:val="false"/>
          <w:b w:val="false"/>
          <w:bCs w:val="false"/>
          <w:i/>
          <w:i/>
          <w:iCs/>
          <w:sz w:val="32"/>
          <w:szCs w:val="28"/>
        </w:rPr>
      </w:pPr>
      <w:r>
        <w:rPr>
          <w:b w:val="false"/>
          <w:bCs w:val="false"/>
          <w:i/>
          <w:iCs/>
          <w:sz w:val="32"/>
          <w:szCs w:val="28"/>
        </w:rPr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Меры безопасности при постановке и проведении</w:t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лабораторных работ и работ практикумов</w:t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>1. Все положения по защите от механических, тепловых и других травмирующих факторов, изложенные в разделе «Меры безопасности при подготовке  и выполнении демонстрационных опытов», распространяются на постановку и проведение лабораторных работ  и работ практикума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2. При выполнении работ на установлении теплового баланса воду следует нагревать не выше 60-70 С 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3. Запрещается зажигать спиртовку от другой горящей спиртовк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4. Проведение лабораторных работ и демонстрационных опытов с применением ртути категорически запрещаетс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5. Запрещается нагружать измерительные приборы выше предельных значений, обозначенных на их шкале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6. При постановке лабораторных и практических работ запрещается применять учащимися приборов с надписями на их панелях (корпусе) «Только для проведения опытов учителем»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7.Учебные приборы и изделия, предназначенные для практических работ учащихся, по способу защиты человека от поражения электрическим током должны иметь двойную или усиленную изоляцию или присоединяться непосредственно к источникам  питания  с напряжением не выше 42В.</w:t>
      </w:r>
    </w:p>
    <w:p>
      <w:pPr>
        <w:pStyle w:val="Heading"/>
        <w:ind w:hanging="709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Heading"/>
        <w:ind w:hanging="70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Heading"/>
        <w:ind w:hanging="709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>Типовая инструкция по правилам</w:t>
      </w:r>
    </w:p>
    <w:p>
      <w:pPr>
        <w:pStyle w:val="Heading"/>
        <w:ind w:hanging="709"/>
        <w:rPr>
          <w:i/>
          <w:i/>
          <w:iCs/>
          <w:sz w:val="32"/>
        </w:rPr>
      </w:pPr>
      <w:r>
        <w:rPr>
          <w:i/>
          <w:iCs/>
          <w:sz w:val="32"/>
        </w:rPr>
        <w:t>безопасности  труда для учащихся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17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17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1. Будьте внимательны и дисциплинированны, точно выполняйте указания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2. Не приступайте к выполнению работы без разрешения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3. Размещайте приборы,  материалы,  оборудование на своем  рабочем месте таким образом, чтобы исключить их падение или опрокиды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4. Перед выполнением  работы  внимательно  изучите ее содержание и ход выпол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5. Для предотвращения падения стеклянные сосуды (пробирки,  колбы) при проведении опытов осторожно закрепляйте в лапке штатива.</w:t>
      </w:r>
    </w:p>
    <w:p>
      <w:pPr>
        <w:pStyle w:val="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 При проведении опытов не допускайте предельных нагрузок измерительных приборов.  При работе с приборами из стекла соблюдайте  особую осторожность. Не  вынимайте  термометры из пробирок с затвердевшим веще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7. Следите за исправностью всех креплений в приборах и  приспособлениях. Не  прикасайтесь и не наклоняйтесь (особенно с неубранными волосами) к вращающимся частям маш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8. При сборке экспериментальных установок используйте  провода  (с наконечниками и  предохранительными  чехлами)  с прочной изоляцией без видимых повре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9. При сборке электрических цепи избегайте  пересечения  проводов. Запрещается пользоваться проводником с изношенной изоляцией и выключателем открытого типа (при напряжении выше 42 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10. Источник тока и электрической  цепи  подключайте  в  последнюю очередь. Собранную цепь включайте только после проверки и с разрешения учителя. Наличие напряжения в цепи можно проверять  только  с  помощью приборов или указателей напря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11. Не прикасайтесь к находящимся под напряжением элементам цепей,           лишенным изоляции.  Не производите пересоединения в цепях и смену предохранителей до отключения источника электропит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12. Следите за  тем,  чтобы  во время работы случайно не коснуться вращающихся частей электрических машин.  Не производите пересоединения в электрических цепях машин до полной остановки якоря или ротора маш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13. Не прикасайтесь к корпусам стационарного  электрооборудования, к зажимам включенных конденса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 xml:space="preserve">14. Пользуйтесь инструментами с изолирующими ручками.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>15. По окончании  работы отключите источник электропитания,  после чего разберите электрическую цеп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16. Не уходите с рабочего места без разрешения учителя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7. Обнаружив неисправность в электрических  устройствах,  находящихся под напряжением,  немедленно отключите источник электропитания и сообщите об этом учит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18. Для присоединения потребителей к цепи пользуйтесь штепсельными соедин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14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2"/>
          <w:lang w:val="ru-RU"/>
        </w:rPr>
        <w:t>19. При ремонте   электрических  приборов  пользуйтесь  розетками, гнездами, зажимами,  выключателями с не выступающими  контактными  поверхност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1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14"/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1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14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04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  <w:szCs w:val="1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bCs/>
      <w:sz w:val="48"/>
      <w:szCs w:val="1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  <w:szCs w:val="2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  <w:szCs w:val="22"/>
      <w:lang w:val="ru-RU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41:00Z</dcterms:created>
  <dc:creator>Super</dc:creator>
  <dc:description/>
  <cp:keywords/>
  <dc:language>en-US</dc:language>
  <cp:lastModifiedBy>Ученик</cp:lastModifiedBy>
  <cp:lastPrinted>2010-04-05T17:39:00Z</cp:lastPrinted>
  <dcterms:modified xsi:type="dcterms:W3CDTF">2013-11-22T06:02:00Z</dcterms:modified>
  <cp:revision>3</cp:revision>
  <dc:subject/>
  <dc:title>Материально-техническое</dc:title>
</cp:coreProperties>
</file>