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Heading"/>
        <w:rPr/>
      </w:pPr>
      <w:r>
        <w:rPr/>
        <w:t>Диагностическая карта учебного кабинета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№ кабинета, предмет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64"/>
        <w:gridCol w:w="1416"/>
        <w:gridCol w:w="696"/>
        <w:gridCol w:w="704"/>
        <w:gridCol w:w="400"/>
        <w:gridCol w:w="1008"/>
        <w:gridCol w:w="432"/>
        <w:gridCol w:w="625"/>
        <w:gridCol w:w="815"/>
        <w:gridCol w:w="241"/>
        <w:gridCol w:w="1199"/>
        <w:gridCol w:w="209"/>
        <w:gridCol w:w="704"/>
        <w:gridCol w:w="122"/>
        <w:gridCol w:w="1035"/>
        <w:gridCol w:w="955"/>
        <w:gridCol w:w="80"/>
        <w:gridCol w:w="1035"/>
        <w:gridCol w:w="998"/>
      </w:tblGrid>
      <w:tr>
        <w:trPr>
          <w:cantSplit w:val="true"/>
        </w:trPr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школы</w:t>
            </w:r>
          </w:p>
        </w:tc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школы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. кабинетом (Ф.И.О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 зав. кабинетом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ремя функционирования кабинета</w:t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:</w:t>
            </w:r>
          </w:p>
        </w:tc>
      </w:tr>
      <w:tr>
        <w:trPr>
          <w:cantSplit w:val="true"/>
        </w:trPr>
        <w:tc>
          <w:tcPr>
            <w:tcW w:w="9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и безопасности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кабинета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, за деятельностью кабинета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требований к кабинету со стороны м/о</w:t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формление кабинета</w:t>
            </w:r>
          </w:p>
        </w:tc>
      </w:tr>
      <w:tr>
        <w:trPr>
          <w:trHeight w:val="690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фортность условий для работы учащихся и учител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ность оформления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образователь-ного стандар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змерите-лей стандар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работы уч-с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-дации учителя для уч-ся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енность кабинета и его оформл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</w:tc>
      </w:tr>
      <w:tr>
        <w:trPr>
          <w:trHeight w:val="69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-ж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-в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и где работа-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ня-емость 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еспечение деятельности кабинета</w:t>
            </w:r>
          </w:p>
        </w:tc>
      </w:tr>
      <w:tr>
        <w:trPr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 (общее состояние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СО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ая и методическая литература, дидактические материалы, тесты и др. 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для учащихся (литература, раздаточный материал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учителя и учащихс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и проектирование деятельности учителя и уч-ся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 учащихся</w:t>
            </w:r>
          </w:p>
        </w:tc>
      </w:tr>
      <w:tr>
        <w:trPr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комендации методиста</w:t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Зав. кабинетом____________________(__________________________________________)</w:t>
      </w:r>
    </w:p>
    <w:p>
      <w:pPr>
        <w:pStyle w:val="Heading"/>
        <w:jc w:val="left"/>
        <w:rPr>
          <w:b/>
          <w:b/>
          <w:i/>
          <w:i/>
        </w:rPr>
      </w:pPr>
      <w:r>
        <w:rPr>
          <w:b/>
          <w:i/>
        </w:rPr>
        <w:t>Приложение № 2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ИТОГИ ПРОВЕРКИ КАБИНЕТОВ СРЕДНЕЙ ШКОЛЫ № _________</w:t>
      </w:r>
    </w:p>
    <w:p>
      <w:pPr>
        <w:pStyle w:val="Heading"/>
        <w:jc w:val="left"/>
        <w:rPr/>
      </w:pPr>
      <w:r>
        <w:rPr>
          <w:b/>
          <w:i/>
          <w:sz w:val="16"/>
        </w:rPr>
        <w:t>ЦЕЛЬ ПРОВЕРКИ:__________________________________________________________________________________________________________________________________________________________________________</w:t>
      </w:r>
    </w:p>
    <w:p>
      <w:pPr>
        <w:pStyle w:val="Subtitle"/>
        <w:rPr/>
      </w:pPr>
      <w:r>
        <w:rPr/>
        <w:t>ДАТА ПРОВЕРКИ_________________________________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1"/>
      </w:tblGrid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ритерий оценки</w:t>
            </w:r>
          </w:p>
        </w:tc>
        <w:tc>
          <w:tcPr>
            <w:tcW w:w="124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кабинета</w:t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личие паспорта кабинет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ичие расписания работы кабинет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плана развития кабинет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метод. пособий, предметных журналов, газе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ичие совр. уч.-метод. комплектов,дидактичес-ких материал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ановедческая литература, словари, книги для в\ч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раздаточного материала, лексико-грамматич. таблиц, их систематизация и хране-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еспеченность ТСО, тематика аудио-и видео материал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н.-гигиени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ояние кабинета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хранность шк.мебели в кабине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документов (стендов) по технике безопасност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стетичность  оформления кабинет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ее кол-во балло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оценка кабинет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Примечание: </w:t>
      </w:r>
      <w:r>
        <w:rPr>
          <w:sz w:val="18"/>
        </w:rPr>
        <w:t>оценка по критериям выставляется в баллах (от 1 до 10).</w:t>
      </w:r>
    </w:p>
    <w:p>
      <w:pPr>
        <w:pStyle w:val="Normal"/>
        <w:rPr>
          <w:sz w:val="18"/>
        </w:rPr>
      </w:pPr>
      <w:r>
        <w:rPr>
          <w:sz w:val="18"/>
        </w:rPr>
        <w:t>Общая оценка: 90 баллов и более – «отлично»; 70-90 баллов – «хорошо»; 50-70 баллов – «удовл.»; менее 50 баллов – «неудовл.»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Зам. дир._________________(___________________________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0:00Z</dcterms:created>
  <dc:creator>Максим Сергеевич Мирошниченко</dc:creator>
  <dc:description/>
  <cp:keywords/>
  <dc:language>en-US</dc:language>
  <cp:lastModifiedBy>Ученик</cp:lastModifiedBy>
  <cp:lastPrinted>2010-04-05T16:49:00Z</cp:lastPrinted>
  <dcterms:modified xsi:type="dcterms:W3CDTF">2010-04-05T12:50:00Z</dcterms:modified>
  <cp:revision>2</cp:revision>
  <dc:subject/>
  <dc:title>Диагностическая карта учебного кабинета__________________________________________</dc:title>
</cp:coreProperties>
</file>