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3 имени Героя Советского Союза Г.К.Кулика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 учебного кабинета русского языка и литературы №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бинетом: Ануфрие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Ф.И.О. учителя, ответ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 кабинет: Ануфриева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ветственный класс: 8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и                                       </w:t>
      </w:r>
    </w:p>
    <w:tbl>
      <w:tblPr>
        <w:tblW w:w="8677" w:type="dxa"/>
        <w:jc w:val="left"/>
        <w:tblInd w:w="1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58"/>
        <w:gridCol w:w="1594"/>
        <w:gridCol w:w="1594"/>
        <w:gridCol w:w="1594"/>
        <w:gridCol w:w="1414"/>
      </w:tblGrid>
      <w:tr>
        <w:trPr>
          <w:trHeight w:val="3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>
          <w:trHeight w:val="9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 9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</w:tr>
      <w:tr>
        <w:trPr>
          <w:trHeight w:val="9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 8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 9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</w:tr>
      <w:tr>
        <w:trPr>
          <w:trHeight w:val="9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 8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>
          <w:trHeight w:val="9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8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Дополнительные ЗАНЯТИЯ</w:t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на 2018/2019</w:t>
      </w:r>
      <w:r>
        <w:rPr/>
        <w:t xml:space="preserve"> учебн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5"/>
        <w:gridCol w:w="1601"/>
        <w:gridCol w:w="1483"/>
        <w:gridCol w:w="1027"/>
        <w:gridCol w:w="1099"/>
        <w:gridCol w:w="1452"/>
      </w:tblGrid>
      <w:tr>
        <w:trPr>
          <w:trHeight w:val="114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С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8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урочная деятель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 практической грамот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ГИ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ГИ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8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условно можно разделить на несколько зо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ая зона уч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ая зона учен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леная з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абин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61"/>
        <w:gridCol w:w="30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 двухместны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учебная настенн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установ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2565</wp:posOffset>
                </wp:positionH>
                <wp:positionV relativeFrom="paragraph">
                  <wp:posOffset>5228590</wp:posOffset>
                </wp:positionV>
                <wp:extent cx="114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5.95pt;margin-top:411.7pt;width:8.95pt;height:11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4625</wp:posOffset>
                </wp:positionH>
                <wp:positionV relativeFrom="paragraph">
                  <wp:posOffset>6811010</wp:posOffset>
                </wp:positionV>
                <wp:extent cx="114935" cy="14852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85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3.75pt;margin-top:536.3pt;width:9pt;height:116.9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3670935</wp:posOffset>
                </wp:positionV>
                <wp:extent cx="250825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5049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9.75pt;height:118.5pt;mso-wrap-distance-left:9.05pt;mso-wrap-distance-right:9.05pt;mso-wrap-distance-top:0pt;mso-wrap-distance-bottom:0pt;margin-top:289.05pt;mso-position-vertical-relative:text;margin-left:5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 развития кабинета на три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393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24"/>
        <w:gridCol w:w="1418"/>
        <w:gridCol w:w="1417"/>
        <w:gridCol w:w="14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ски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ы и плакаты учен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ди и аудио диски обуч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3" w:right="851" w:gutter="567" w:header="0" w:top="720" w:footer="0" w:bottom="902"/>
          <w:pgBorders w:display="allPages" w:offsetFrom="text">
            <w:top w:val="thickThinMediumGap" w:sz="24" w:space="6" w:color="000000"/>
            <w:left w:val="thickThinMediumGap" w:sz="24" w:space="3256" w:color="000000"/>
            <w:bottom w:val="thickThinMediumGap" w:sz="24" w:space="15" w:color="000000"/>
            <w:right w:val="thickThinMediumGap" w:sz="2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кабин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– 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прошлого учебного в целях создания условий для совершенствования качества преподавания в кабинете была проведена следующая рабо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 косметический ремонт: ремонт и покраска сте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ата разработка и изготовление дидактического материала по предметам в электронном вид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ретены стенды по русскому языку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олнена коллекция комнат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создать условия для проведения учебных занятий, внеклассных мероприятий, дополнительных индивидуальных и групповых занятий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бинетом:   Ануфрие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абин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– 2019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совершенствования качества учебно – воспит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 – технической базы кабинета, внедрение ИКТ в учебный проце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базы контрольно – диагностических материалов, в том числе на электронных нос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на базе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627"/>
        <w:gridCol w:w="3236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по русскому языку и литератур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мероприятия (игры, викторины, КВНы, конкурсы, выставки…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, праздники, трудовые дела 8класс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кабинета на 2018-19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нных информационных стен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обновление раздаточного материала по русскому языку и литератур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контрольно – измерительных материалов для промежуточной аттес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мультимедийных средств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идового разнообразия комнатных раст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етический ремо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Покраска бата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Побелка потол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Лакирование паркета</w:t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оведение инструктажа по технике безопасности</w:t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тветственный: Ануфриева С.В.</w:t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 русского языка и литературы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56"/>
        <w:gridCol w:w="960"/>
        <w:gridCol w:w="827"/>
        <w:gridCol w:w="709"/>
      </w:tblGrid>
      <w:tr>
        <w:trPr>
          <w:trHeight w:val="89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оизведений художественной литературы, предусмотренный для обязательного изучения в школе.</w:t>
            </w:r>
          </w:p>
        </w:tc>
      </w:tr>
      <w:tr>
        <w:trPr>
          <w:trHeight w:val="626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ловарей и справочников по русскому языку и литератур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. Толковый словарь великорусск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. Орфографический слова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. Школь. слов. стр. и изм. слов русс. яз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. Школь.орфоэп. словарь русского я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. Комплексный словарь русского язы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тодического материала по русскому языку и литературе для учител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данова. Диктанты по  русс.яз. для 5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данова. Диктанты по  русс.яз. для 6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данова Диктанты по  русс.яз. для 7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а Л.Л. Диктанты по  русс.яз. для 5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 Л.Л. Диктанты по  русс.яз. для 6 к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 Л.Л. Диктанты по  русс.яз. для 7 к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а Е.А. Обучение русс.яз. в шко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. Методика обучения орф-ии в шко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о русской литерату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школь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ниг по русскому языку и литературе для подготовки к итоговой аттестации учащихся 9 и 11 клас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ько. Сдаем ЕГЭ по русскому язы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ин. Сдаем ЕГЭ по литерату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ва. Справочник – практикум по русскому язык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Гот. К экзаменам и олимпиадам. Зад.и отв. Воро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нова. Инт. подг.к ЕГЭ в пр.раб.с текст. 10-11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. Русский язык. Рек. по подг. к ЕГЭ (А,В,С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ниг по русскому языку и литературе для подготовки к итоговой аттестации учеников 9 и 11 клас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нос. Тесты. Русс.яз: Фон.Грамм. Текст. 5-7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нос. Тесты. Русс.яз: Синтаксис. Текст. 8-9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. Новые контр. и пров.раб.по лит. 5-9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. Контр. и пров.работы по литературе. 10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. Контр. и пров.работы по литературе. 11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бно-наглядных пособий по развитию реч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цев. Развитие речи: Русский язык и литература.  5-7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цев. Развитие речи: Русский язык и литература.  8-9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LCD </w:t>
            </w:r>
            <w:r>
              <w:rPr>
                <w:sz w:val="28"/>
                <w:szCs w:val="28"/>
              </w:rPr>
              <w:t>– проекто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очное крепление для проек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т портретов писател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ртретов писатели 18-19 ве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ортретов по русскому язы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ф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литература по литератур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литература по русскому языку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ф №2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color w:val="000000"/>
          <w:sz w:val="28"/>
          <w:szCs w:val="28"/>
        </w:rPr>
        <w:t>1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газеты тематические «Писатель и поэты»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 по русскому языку и литературе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е работы, карточки для учащихся 5-9 класс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для подготовки к ЕГЭ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Шкаф №3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и для контрольных работ учащихся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ф №5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озяйственных нужд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ind w:left="-1134" w:hanging="0"/>
        <w:jc w:val="center"/>
        <w:rPr>
          <w:b/>
          <w:b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6484620" cy="9507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950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ind w:left="-113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8520" cy="8700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4:00Z</dcterms:created>
  <dc:creator>Secr</dc:creator>
  <dc:description/>
  <cp:keywords/>
  <dc:language>en-US</dc:language>
  <cp:lastModifiedBy>электроник</cp:lastModifiedBy>
  <dcterms:modified xsi:type="dcterms:W3CDTF">2019-02-21T05:57:00Z</dcterms:modified>
  <cp:revision>4</cp:revision>
  <dc:subject/>
  <dc:title>Паспорт учебного кабинета русского языка и литературы №2</dc:title>
</cp:coreProperties>
</file>