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bullet1gif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Муниципальное образование Тимаш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яя общеобразовательная школа №13 имени Геро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ского Союза Г.К.Кулика муниципального образования Тимашевский район</w:t>
      </w:r>
    </w:p>
    <w:p>
      <w:pPr>
        <w:pStyle w:val="Normal"/>
        <w:ind w:left="5529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421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/>
        <w:tc>
          <w:tcPr>
            <w:tcW w:w="42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/А. Н. Олейников /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» __________2017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учебного кабинета </w:t>
      </w:r>
    </w:p>
    <w:p>
      <w:pPr>
        <w:pStyle w:val="Normal"/>
        <w:autoSpaceDE w:val="false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химии № 30</w:t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2017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кабинету  химии как базы для успешного выполнения образовательной программы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, задачи и направления работы кабинета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 имущества кабинета  химии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ная ведомость на технические средства обучения учебного кабинета  химии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ость кабинета на 2017-2018 учебный  год</w:t>
      </w:r>
    </w:p>
    <w:p>
      <w:pPr>
        <w:pStyle w:val="Style22"/>
        <w:numPr>
          <w:ilvl w:val="1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чные часы работы кабинета</w:t>
      </w:r>
    </w:p>
    <w:p>
      <w:pPr>
        <w:pStyle w:val="Style22"/>
        <w:numPr>
          <w:ilvl w:val="1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урочные часы работы кабинета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аботы кабинета на 2017 – 2018 учебный год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пективный план развития кабинета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методическая и справочная литература 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глядные пособия и оборудование кабинета</w:t>
      </w:r>
    </w:p>
    <w:p>
      <w:pPr>
        <w:pStyle w:val="Style22"/>
        <w:numPr>
          <w:ilvl w:val="0"/>
          <w:numId w:val="6"/>
        </w:numPr>
        <w:shd w:fill="FFFFFF" w:val="clear"/>
        <w:autoSpaceDE w:val="false"/>
        <w:spacing w:before="0" w:after="0"/>
        <w:contextualSpacing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Техника безопасности и охрана труда в кабинете</w:t>
      </w:r>
    </w:p>
    <w:p>
      <w:pPr>
        <w:pStyle w:val="Normal"/>
        <w:tabs>
          <w:tab w:val="clear" w:pos="708"/>
          <w:tab w:val="left" w:pos="2955" w:leader="none"/>
        </w:tabs>
        <w:spacing w:before="0" w:after="480"/>
        <w:jc w:val="center"/>
        <w:rPr>
          <w:rFonts w:ascii="Times New Roman" w:hAnsi="Times New Roman" w:cs="Times New Roman"/>
          <w:b/>
          <w:b/>
          <w:bCs/>
          <w:color w:val="000000"/>
          <w:sz w:val="30"/>
          <w:szCs w:val="30"/>
        </w:rPr>
      </w:pPr>
      <w:r>
        <w:rPr>
          <w:rFonts w:cs="Times New Roman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2955" w:leader="none"/>
        </w:tabs>
        <w:spacing w:before="0" w:after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45" w:leader="none"/>
          <w:tab w:val="left" w:pos="2955" w:leader="none"/>
        </w:tabs>
        <w:spacing w:before="0" w:after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</w:r>
    </w:p>
    <w:p>
      <w:pPr>
        <w:pStyle w:val="Normal"/>
        <w:tabs>
          <w:tab w:val="clear" w:pos="708"/>
          <w:tab w:val="left" w:pos="345" w:leader="none"/>
          <w:tab w:val="left" w:pos="2955" w:leader="none"/>
        </w:tabs>
        <w:spacing w:before="0" w:after="4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ab/>
      </w:r>
    </w:p>
    <w:p>
      <w:pPr>
        <w:pStyle w:val="Normal"/>
        <w:tabs>
          <w:tab w:val="clear" w:pos="708"/>
          <w:tab w:val="left" w:pos="2955" w:leader="none"/>
        </w:tabs>
        <w:spacing w:before="0" w:after="4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55" w:leader="none"/>
        </w:tabs>
        <w:spacing w:before="0" w:after="240"/>
        <w:jc w:val="both"/>
        <w:rPr>
          <w:sz w:val="30"/>
          <w:szCs w:val="30"/>
        </w:rPr>
      </w:pPr>
      <w:r>
        <w:rPr>
          <w:b/>
          <w:sz w:val="30"/>
          <w:szCs w:val="30"/>
        </w:rPr>
        <w:t xml:space="preserve">Фамилия, имя, отчество заведующей кабинетом: </w:t>
      </w:r>
      <w:r>
        <w:rPr>
          <w:sz w:val="30"/>
          <w:szCs w:val="30"/>
        </w:rPr>
        <w:t>Лагута Максим Александрович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55" w:leader="none"/>
        </w:tabs>
        <w:spacing w:before="0" w:after="240"/>
        <w:jc w:val="both"/>
        <w:rPr>
          <w:sz w:val="30"/>
          <w:szCs w:val="30"/>
        </w:rPr>
      </w:pPr>
      <w:r>
        <w:rPr>
          <w:b/>
          <w:sz w:val="30"/>
          <w:szCs w:val="30"/>
        </w:rPr>
        <w:t>Класс, ответственный за кабинет</w:t>
      </w:r>
      <w:r>
        <w:rPr>
          <w:sz w:val="30"/>
          <w:szCs w:val="30"/>
        </w:rPr>
        <w:t>: 9 «В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55" w:leader="none"/>
        </w:tabs>
        <w:spacing w:lineRule="auto" w:line="276" w:before="240" w:after="240"/>
        <w:jc w:val="both"/>
        <w:rPr/>
      </w:pPr>
      <w:r>
        <w:rPr>
          <w:b/>
          <w:sz w:val="30"/>
          <w:szCs w:val="30"/>
        </w:rPr>
        <w:t>Классы, для которых оборудован кабинет</w:t>
      </w:r>
      <w:r>
        <w:rPr>
          <w:sz w:val="30"/>
          <w:szCs w:val="30"/>
        </w:rPr>
        <w:t>: 8-1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30"/>
          <w:szCs w:val="30"/>
        </w:rPr>
      </w:pPr>
      <w:r>
        <w:rPr>
          <w:b/>
          <w:sz w:val="30"/>
          <w:szCs w:val="30"/>
        </w:rPr>
        <w:t>Число посадочных мест</w:t>
      </w:r>
      <w:r>
        <w:rPr>
          <w:sz w:val="30"/>
          <w:szCs w:val="30"/>
        </w:rPr>
        <w:t>: 30</w:t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ind w:left="36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955" w:leader="none"/>
        </w:tabs>
        <w:spacing w:lineRule="auto" w:line="276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/>
      </w:pPr>
      <w:r>
        <w:rPr>
          <w:b/>
          <w:sz w:val="28"/>
          <w:szCs w:val="28"/>
        </w:rPr>
        <w:t>Требования к кабинету  химии как базы для успешного выполнения образовате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треб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Наличие нормативной школьной документации на открытие и функционирование учебного кабинет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о назначении ответственного  за  кабинет, его функциональных обязанностях (по профилю кабинета; хранится в папке «Нормативно-правовая документация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порт кабинета, оформленный с указанием функционального назначения имеющегося в кабинете оборудования, приборов, технических средств, наглядных пособий, дидактических материалов и др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вентарная ведомость на имеющееся оборудование (хранится  в папке «Паспорт кабинета»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 работы в кабинете (вывешиваются в кабинете для ознакомления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авила пользования кабинета обучающимися (вывешиваются в кабинете для ознакомления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 приемки учебного кабинета администрацией школы на предмет подготовки кабинета к функционированию (хранится  в папке «Паспорт кабинета»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кабинета на учебный год и перспективу (хранится  в папке «Паспорт кабинета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Соблюдение правил техники безопасности и санитарно-гигиенических норм в учебном кабин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Соблюдение эстетических требований к оформлению учебного кабине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чебно-методическому обеспечению кабин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Укомплектованность кабинета учебным оборудованием, учебно-методическим комплексом, комплексом средств обучения необходимым для выполнения образовательной программы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Соответствие учебно-методического комплекса и комплекса средств обучения (по профилю кабинета) требованиям стандарта и образовате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Наличие комплекса дидактических материалов, типовых заданий, тестов, контрольных работ, эссе, сочинений и др. материалов для диагностики качества обучения и образовательного процесса (по профилю кабинет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ность условий для успешного выполнения обучающимися требований к образовательной подготовке на базе учебного кабин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Обеспеченность учебниками, дидактическими материалами, раздаточным материалом в соответствии с образовательной программой школы.</w:t>
      </w:r>
    </w:p>
    <w:p>
      <w:pPr>
        <w:pStyle w:val="Normal"/>
        <w:jc w:val="both"/>
        <w:rPr/>
      </w:pPr>
      <w:r>
        <w:rPr>
          <w:sz w:val="28"/>
          <w:szCs w:val="28"/>
        </w:rPr>
        <w:t>1.8. Открытое и наглядное предъявление обучающимися стандарта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1.9. Обеспеченность обучающихся комплектом типовых заданий, тестов, эссе, контрольных работ и др. для диагностики выполнения требований базового и продвинутого уровней образовательного стандарта.</w:t>
      </w:r>
    </w:p>
    <w:p>
      <w:pPr>
        <w:pStyle w:val="Normal"/>
        <w:jc w:val="both"/>
        <w:rPr/>
      </w:pPr>
      <w:r>
        <w:rPr>
          <w:sz w:val="28"/>
          <w:szCs w:val="28"/>
        </w:rPr>
        <w:t>1.10. Расписание работы учебного кабинета по обязательной программе, факультативным занятиям, программе дополнительного образования, индивидуальным занятиям с обучающимися различных категорий, консультаций и д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планированию и организации работы учебного кабинета по созданию оптимальных условий для успешного выполнения образовательной программы школы, переводу ее в режим работы школы как развивающей, так и развивающейся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Безусловное выполнение учителями и обучающимися требований образовательного стандарта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образовательной программы школы (по профилю учебного кабинета)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дрение методики развивающего обучени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граммы школы по выбору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фференциация обучени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уманизация обучения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ое  обуч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ценка деятельности кабинета за учебный год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8"/>
          <w:szCs w:val="28"/>
        </w:rPr>
        <w:t>Самооценка учителей. Оценка обучающимися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ценка методического объединения, методического совета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ы по дальнейшей работе кабин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ребования к кабинету хим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бинет химии должен удовлетворять следующим требованиям:</w:t>
      </w:r>
    </w:p>
    <w:p>
      <w:pPr>
        <w:pStyle w:val="Normal"/>
        <w:jc w:val="both"/>
        <w:rPr/>
      </w:pPr>
      <w:r>
        <w:rPr>
          <w:sz w:val="28"/>
          <w:szCs w:val="28"/>
        </w:rPr>
        <w:t>4.1. Кабинет химии должен быть оснащен мебелью, приспособлениями для работы, ТСО, рабочим и демонстрационным сто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Кабинет должен быть оснащен специальными средствами обуч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ам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инам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аблицам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ранно-звуковыми пособиями: диафильмами, диапозитивами, транспарантами для графопроектора, кинофрагментами.</w:t>
      </w:r>
    </w:p>
    <w:p>
      <w:pPr>
        <w:pStyle w:val="Normal"/>
        <w:jc w:val="both"/>
        <w:rPr/>
      </w:pPr>
      <w:r>
        <w:rPr>
          <w:sz w:val="28"/>
          <w:szCs w:val="28"/>
        </w:rPr>
        <w:t>4.3. В кабинете  химии должны быть экспозиционные материал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ажающие события внутренней и внешней жизн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Организующие обучающихся на овладение приемами учебной работы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голок по изучению свое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В кабинете должна иметься литература: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ая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о-популярная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ики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о-методические пособия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8"/>
          <w:szCs w:val="28"/>
        </w:rPr>
        <w:t>Образцы практических и самостоятельных работ обучающихся.</w:t>
      </w:r>
    </w:p>
    <w:p>
      <w:pPr>
        <w:pStyle w:val="Normal"/>
        <w:numPr>
          <w:ilvl w:val="1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борки олимпиадных заданий и т.д.</w:t>
      </w:r>
    </w:p>
    <w:p>
      <w:pPr>
        <w:pStyle w:val="Normal"/>
        <w:jc w:val="both"/>
        <w:rPr/>
      </w:pPr>
      <w:r>
        <w:rPr>
          <w:sz w:val="28"/>
          <w:szCs w:val="28"/>
        </w:rPr>
        <w:t>4.5. В кабинете химии средства обучения должны быть систематизирован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видам (карты, схемы, таблицы и т.п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классам (8-1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6. В кабинете должны находиться раздаточные материалы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индивидуальной, групповой, фронтальной самостоятельной учебной работы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знаний, умений (карточки-задания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опережающих за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7. Кабинет химии должен отвечать санитарно-гигиеническим условиям, эстетическим и техническим требованиям.</w:t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ind w:left="-720" w:hanging="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32"/>
        </w:rPr>
      </w:pPr>
      <w:r>
        <w:rPr>
          <w:b/>
          <w:bCs/>
          <w:sz w:val="28"/>
          <w:szCs w:val="32"/>
        </w:rPr>
        <w:t>Цель работы кабинета химии: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80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создание оптимальных условий для организации образовательного процесса в соответствии с Федеральным компонентом государственного стандарта общего образования по химии.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по оснащению кабинета в соответствии с требованиями    Минобрауки России (оформление заявк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обретение средств    материально-технического обеспечения для кабинета химии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научно-методической, дидактической базы кабинета путем самостоятельного создания педагогом раздаточного и стендового  демонстрационного материала для обучающихся в соответствии с Программами по химии;</w:t>
      </w:r>
    </w:p>
    <w:p>
      <w:pPr>
        <w:pStyle w:val="Normal"/>
        <w:jc w:val="both"/>
        <w:rPr/>
      </w:pPr>
      <w:r>
        <w:rPr>
          <w:sz w:val="28"/>
          <w:szCs w:val="28"/>
        </w:rPr>
        <w:t>- систематизация материала для организации внеурочной деятельности по направлениям: подготовка к олимпиадам и молодежным чемпионатам,  проектная и исследовательская деятельность школьников, работа с классным коллекти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8"/>
          <w:szCs w:val="32"/>
        </w:rPr>
        <w:t>Основные направления работы кабинета:</w:t>
      </w:r>
    </w:p>
    <w:p>
      <w:pPr>
        <w:pStyle w:val="Normal"/>
        <w:numPr>
          <w:ilvl w:val="0"/>
          <w:numId w:val="10"/>
        </w:numPr>
        <w:shd w:fill="FFFFFF" w:val="clear"/>
        <w:spacing w:before="280" w:after="24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Кабинет как средство выполнения государственного стандарта:</w:t>
      </w:r>
      <w:r>
        <w:rPr>
          <w:sz w:val="28"/>
          <w:szCs w:val="28"/>
        </w:rPr>
        <w:t xml:space="preserve"> проведение учебных занятий в соответствии с Федеральным компонентом государственного стандарта общего образования по химии, примерными и авторскими программами курсов по данным предметам, учебным планом образовательной программы школы; обновление раздаточного дидактического материала с учетом принципов системно-деятельностного подхода.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>Кабинет как средство развития ученика:</w:t>
      </w:r>
      <w:r>
        <w:rPr>
          <w:sz w:val="28"/>
          <w:szCs w:val="28"/>
        </w:rPr>
        <w:t xml:space="preserve"> разработка и реализация  программ факультативных и элективных курсов; пополнение банка заданий для подготовки к школьному, муниципальному и региональному этапам Всероссийской олимпиады школьников; обновление памяток по выполнению различных видов заданий по данным предметам; составление рекомендаций для обучающихся по выполнению проектных и исследовательских работ с учетом специфики предметов.</w:t>
      </w:r>
    </w:p>
    <w:p>
      <w:pPr>
        <w:pStyle w:val="Normal"/>
        <w:numPr>
          <w:ilvl w:val="0"/>
          <w:numId w:val="10"/>
        </w:numPr>
        <w:spacing w:before="0" w:after="240"/>
        <w:jc w:val="both"/>
        <w:rPr/>
      </w:pPr>
      <w:r>
        <w:rPr>
          <w:b/>
          <w:sz w:val="28"/>
          <w:szCs w:val="28"/>
        </w:rPr>
        <w:t>Здоровьесберегающая   деятельность:</w:t>
      </w:r>
      <w:r>
        <w:rPr>
          <w:sz w:val="28"/>
          <w:szCs w:val="28"/>
        </w:rPr>
        <w:t xml:space="preserve"> обеспечение  соблюдения санитарно-гигиенических требований, требований пожарной безопасности и правил поведения для обучающихся.</w:t>
      </w:r>
    </w:p>
    <w:p>
      <w:pPr>
        <w:pStyle w:val="Normal"/>
        <w:numPr>
          <w:ilvl w:val="0"/>
          <w:numId w:val="10"/>
        </w:numPr>
        <w:shd w:fill="FFFFFF" w:val="clear"/>
        <w:spacing w:before="0" w:after="280"/>
        <w:jc w:val="both"/>
        <w:rPr>
          <w:rFonts w:ascii="Arial" w:hAnsi="Arial" w:cs="Arial"/>
          <w:sz w:val="28"/>
          <w:szCs w:val="28"/>
        </w:rPr>
      </w:pPr>
      <w:r>
        <w:rPr>
          <w:b/>
          <w:sz w:val="28"/>
          <w:szCs w:val="28"/>
        </w:rPr>
        <w:t xml:space="preserve">Обеспечение сохранности имущества кабинета: </w:t>
      </w:r>
      <w:r>
        <w:rPr>
          <w:sz w:val="28"/>
          <w:szCs w:val="28"/>
        </w:rPr>
        <w:t>организация работы актива класса и родительского комитета; оформление своевременных заявок заведующему хозяйством школы</w:t>
      </w:r>
    </w:p>
    <w:p>
      <w:pPr>
        <w:pStyle w:val="Style21"/>
        <w:spacing w:before="0" w:after="24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имущества кабинета  хим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27"/>
        <w:gridCol w:w="21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муществ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ческий сто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ческий сту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й стол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вытяжно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ка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ученых химико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ые цвет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кабинета хим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урнал регистрации инструктажа  обучающихс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414"/>
        <w:jc w:val="center"/>
        <w:rPr/>
      </w:pPr>
      <w:r>
        <w:rPr>
          <w:b/>
          <w:sz w:val="28"/>
          <w:szCs w:val="32"/>
        </w:rPr>
        <w:t>4. Инвентарная ведомость на технические средства обучения учебного кабинета  хим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914"/>
        <w:gridCol w:w="1991"/>
        <w:gridCol w:w="200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С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приобрет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нтарный № по школ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spacing w:before="0" w:after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21"/>
        <w:spacing w:before="0" w:after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21"/>
        <w:spacing w:before="0" w:after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21"/>
        <w:spacing w:before="0" w:after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21"/>
        <w:spacing w:before="0" w:after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21"/>
        <w:spacing w:before="0" w:after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21"/>
        <w:spacing w:before="0" w:after="24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21"/>
        <w:spacing w:before="0" w:after="24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32"/>
        </w:rPr>
        <w:t>5. Занятость кабинета на 2017-2018 учебный год</w:t>
      </w:r>
    </w:p>
    <w:p>
      <w:pPr>
        <w:pStyle w:val="Style21"/>
        <w:spacing w:before="0" w:after="24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</w:t>
      </w:r>
      <w:r>
        <w:rPr>
          <w:rFonts w:cs="Times New Roman" w:ascii="Times New Roman" w:hAnsi="Times New Roman"/>
          <w:b/>
          <w:sz w:val="28"/>
          <w:szCs w:val="28"/>
        </w:rPr>
        <w:t>Урочные часы работы кабинет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8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909"/>
        <w:gridCol w:w="2176"/>
        <w:gridCol w:w="1260"/>
        <w:gridCol w:w="1984"/>
        <w:gridCol w:w="1862"/>
      </w:tblGrid>
      <w:tr>
        <w:trPr>
          <w:trHeight w:val="108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Втор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Ср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Четверг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ятница</w:t>
            </w:r>
          </w:p>
        </w:tc>
      </w:tr>
      <w:tr>
        <w:trPr>
          <w:trHeight w:val="5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Style22"/>
        <w:spacing w:before="0" w:after="0"/>
        <w:ind w:left="108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 </w:t>
      </w:r>
      <w:r>
        <w:rPr>
          <w:rFonts w:cs="Times New Roman" w:ascii="Times New Roman" w:hAnsi="Times New Roman"/>
          <w:b/>
          <w:sz w:val="28"/>
          <w:szCs w:val="28"/>
        </w:rPr>
        <w:t>Внеурочные часы работы кабинета</w:t>
      </w:r>
    </w:p>
    <w:p>
      <w:pPr>
        <w:pStyle w:val="Style22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930"/>
        <w:gridCol w:w="1083"/>
        <w:gridCol w:w="1238"/>
        <w:gridCol w:w="1238"/>
        <w:gridCol w:w="1083"/>
        <w:gridCol w:w="1238"/>
        <w:gridCol w:w="1211"/>
        <w:gridCol w:w="27"/>
      </w:tblGrid>
      <w:tr>
        <w:trPr>
          <w:trHeight w:val="279" w:hRule="atLeast"/>
        </w:trPr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ультатив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6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" w:hRule="atLeast"/>
        </w:trPr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ед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тор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.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ятн.</w:t>
            </w:r>
          </w:p>
        </w:tc>
      </w:tr>
      <w:tr>
        <w:trPr>
          <w:trHeight w:val="27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</w:t>
            </w:r>
          </w:p>
          <w:p>
            <w:pPr>
              <w:pStyle w:val="Normal"/>
              <w:jc w:val="both"/>
              <w:rPr/>
            </w:pPr>
            <w:r>
              <w:rPr/>
              <w:t>ча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отстающими детьм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отстающими детьм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отстающими детьми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4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both"/>
              <w:rPr/>
            </w:pPr>
            <w:r>
              <w:rPr/>
              <w:t>Подготовка обучающихся к экзаме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7"/>
        </w:numPr>
        <w:shd w:fill="FFFFFF" w:val="clear"/>
        <w:autoSpaceDE w:val="fals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работы кабинета на 2017 – 2018 учебный год</w:t>
      </w:r>
    </w:p>
    <w:p>
      <w:pPr>
        <w:pStyle w:val="Style22"/>
        <w:shd w:fill="FFFFFF" w:val="clear"/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873"/>
        <w:gridCol w:w="2158"/>
        <w:gridCol w:w="2158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ируемый срок выполн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формление  учебного наглядного материала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/>
              <w:t>Создание учебных электронных презентаций для уроков и внеклассной рабо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 «Готовимся к ОГЭ и ЕГЭ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-ноябр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нд «Решение расчетных задач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по охране тру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водного, первичного, повторного и целевых инструктажей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ый осмотр оборудования кабинета, регистрация ремо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. кабинето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отр средств пожаротушения, контроль сроков действия огнетушител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обновление  инструкций с истекшим сроком действ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правил Т.Б. при выполнении эксперимен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актических работах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режима проветривания кабинета, санитарного режима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. кабинетом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химических реактивов, утилизация непригодных для рабо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  <w:p>
            <w:pPr>
              <w:pStyle w:val="Normal"/>
              <w:jc w:val="center"/>
              <w:rPr/>
            </w:pPr>
            <w:r>
              <w:rPr/>
              <w:t>(июнь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ршенствование научно-методической, дидактической базы кабинета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ТСО и ИКТ на уроках и внеурочной деятельност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учебных электронных презентаций для уроков и внеклассной работы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демонстрационных версий экзаменационных работ в форме ЕГЭ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формление информационно-справочного стенда для обучающихся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ечатных таблиц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нигопечатной продукции по методике преподавания хим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вершенствование материальной базы кабинета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заявки на лабораторное оборудование и реактив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-январ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Обеспечение  соблюдения санитарно-гигиенических требований, требований пожарной безопасности и правил поведения для обучающихся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тривание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проведения генеральной уборки в кабинет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месяц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кабине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, мар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новление инструкций по технике безопасности для «Уголка безопасности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еспечение сохранности имущества кабинета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йды с участием актива класса по сохранности школьной мебел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илактический ремонт мебел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нтаризация кабине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кабине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Внеклассная работа по предмету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оведение школьной олимпиады по химии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мероприятий на Неделе химии и Неделе эколог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, апрель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 обучающимися проектов к научно-исследовательской конференции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мар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спективный план развития кабинета </w:t>
      </w:r>
    </w:p>
    <w:tbl>
      <w:tblPr>
        <w:tblW w:w="103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05"/>
        <w:gridCol w:w="68"/>
        <w:gridCol w:w="2340"/>
        <w:gridCol w:w="2952"/>
      </w:tblGrid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о планируется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248" w:hRule="atLeast"/>
        </w:trPr>
        <w:tc>
          <w:tcPr>
            <w:tcW w:w="10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ЗВИТИЯ КАБИНЕТА КОМПЛЕКСНОЙ БЕЗОПАСНОСТИ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метический ремонт кабинета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год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новление мебел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возможност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тение методических пособий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3 л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обретение видео материалов</w:t>
              <w:br/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возможност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РАЗВИТИЯ БАЗЫ КАБИНЕТА</w:t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 xml:space="preserve">раздаточный материал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3 л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методическая и учебная литерату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3 л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  <w:r>
              <w:rPr>
                <w:sz w:val="28"/>
                <w:szCs w:val="28"/>
              </w:rPr>
              <w:t>наглядные пособия.</w:t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ечение 3 л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сти: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тические наглядные пособия и раздаточный 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лет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 плак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возможност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матические компьютерные обучающие программы, игры</w:t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возможност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даточный и наглядный матери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идеофильмы и обучающие компьютерные программы</w:t>
              <w:b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формить стенды «Готовимся к ОГЭ и ЕГЭ»; «Уголок по технике безопасно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Наглядные пособия и обору+дование кабинета</w:t>
      </w:r>
    </w:p>
    <w:p>
      <w:pPr>
        <w:pStyle w:val="Style22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95" w:hanging="0"/>
        <w:rPr/>
      </w:pPr>
      <w:r>
        <w:rPr/>
        <w:t>Таблицы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163"/>
        <w:gridCol w:w="705"/>
        <w:gridCol w:w="2311"/>
        <w:gridCol w:w="1563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№ 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8"/>
              </w:rPr>
              <w:t>п/п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Кол-во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ная связ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ая связ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аллическая решетка металл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,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нтная связ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имическая связ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енные величины в хим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сталлические решет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ение вещест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,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лассами неорганических вещест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йства химических веществ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ванная мартеновская печ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аллы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зер для получения алюми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юминий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очистки доменного газ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ообменные процес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лиз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ительные процессы в домн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окисления химических элементов от водорода до каль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пень окисления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,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защиты металлов от корроз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аллы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ическая диссоциа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литическая диссоциац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химическое получение водорода, хлора, гидроксида натр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металлы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енная печ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при проведении опыт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,10,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7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ведения в кабинете хим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,10,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ХЭ Д.И. Менделее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,10,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воримость кислот, оснований, солей в воде и среда раствор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творы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 технике безопасности при работе в химическом кабинет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,10,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химический ряд напряжений металл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,10,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о неорганической хим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,11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по органической хим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0,11</w:t>
            </w:r>
          </w:p>
        </w:tc>
      </w:tr>
    </w:tbl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енды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годня на уро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и охрана труд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рудование кабинета хими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409"/>
        <w:gridCol w:w="2483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Аппарат для дистилляции вод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Спиртовка лабораторна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Набор по электрохимии демонстрационны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Аппарат Кипп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>Газометр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Воронка делительная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ля получения газ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еватель пробирок НПЭШ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ретка 25 мл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с прямой трубко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трубок соединительных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атели, ложки фарфоровы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стеклянных трубо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атив лабораторный комбинированный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ив для демонстрационных пробиро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и для сжигания вещест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пка фарфоровая с пестико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посуды для реактив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ив для пробиро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ка простая конусообразна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ирк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ы коническ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ы плоскодонны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ы мерны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посуды и принадлежностей для работы с малыми количествами веществ (НПМ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 химически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и кристаллизационны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шка фарфоровая выпарительна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 измерительны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ареометр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лабораторных термометр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а для сжигания вещест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ельниц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химических реактив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7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516"/>
        <w:gridCol w:w="460"/>
        <w:gridCol w:w="2127"/>
        <w:gridCol w:w="1700"/>
        <w:gridCol w:w="99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миче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у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рупп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ind w:right="-10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ранения</w:t>
            </w:r>
          </w:p>
        </w:tc>
      </w:tr>
      <w:tr>
        <w:trPr/>
        <w:tc>
          <w:tcPr>
            <w:tcW w:w="9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ые веществ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 гранулирова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 восстановлен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од кристалличе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 гранулирован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а молот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й порош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ово гранулированно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n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 (проволок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«Щелочные и щелочноземельные металл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K,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9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сиды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алюми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сид железа (</w:t>
            </w:r>
            <w:r>
              <w:rPr>
                <w:sz w:val="28"/>
                <w:szCs w:val="28"/>
                <w:lang w:val="en-US"/>
              </w:rPr>
              <w:t>III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сид меди (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марган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O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цин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n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маг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каль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ванад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9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ания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д кал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д алюми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(OH)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д каль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(ОН)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д ба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сид натр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OH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9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слоты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ная кис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ная кисло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тяжной 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яная кис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ная кис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тяжной 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ная кис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B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>
          <w:trHeight w:val="140" w:hRule="atLeast"/>
        </w:trPr>
        <w:tc>
          <w:tcPr>
            <w:tcW w:w="9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ли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я 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  <w:lang w:val="en-US"/>
              </w:rPr>
              <w:t>AlCl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я суль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(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окалиевые квас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vertAlign w:val="subscript"/>
              </w:rPr>
              <w:t>.</w:t>
            </w: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я нитр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я суль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й углекисл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(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ммония 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C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я родан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  <w:lang w:val="en-US"/>
              </w:rPr>
              <w:t>CN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мония дихром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(NH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r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я нитр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(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я 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a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ый купо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Fe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.7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бром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B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суль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родан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CNS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C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перманган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Mn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иод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карбон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гидроортофос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H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кровяная с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Fe(CN)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ая кровяная с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Fe(CN)</w:t>
            </w:r>
            <w:r>
              <w:rPr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дихром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r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я нитр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я 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a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.2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я дигидрофос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(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льта суль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o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.2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я суль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я 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g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ца 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ца суль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n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 гидроксокарбонат (малахи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(OH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 сульфат б/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CuSO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ный купоро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u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.5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 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 нитр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бром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B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гидрокарбон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H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карбон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трия сульфат б/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нитр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дигидрофос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H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сульфи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тиосуль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фт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F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я 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Cl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я суль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SO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ца ацет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b(CH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OO)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а нитр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gNO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рома (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) 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rCl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а суль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nSO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а 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nCl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аммонийные квас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9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ческие вещества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л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лин солянокислый гидрохлори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лин солянокислый сульф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ицер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ноуксусная кис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«Аминокислот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 сыр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л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изоамил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бутил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т изобутилов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сило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ерод четыреххлорист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ариновая кис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иновая кис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хм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VII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фтале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илоранж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VII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индикаторная кон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лакмусовая (нейтральна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о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ная кис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сусная кис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ленглик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ф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10.9 Материалы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59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ь активированны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фи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ка  резинова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фильтровальна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я карбонат (известняк, мрамор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ки резиновы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/>
      </w:pPr>
      <w:r>
        <w:rPr/>
        <w:t>Перечень коллекций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5409"/>
        <w:gridCol w:w="3198"/>
      </w:tblGrid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>
          <w:trHeight w:val="43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ь и продукты её переработк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учук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ый уголь и продукты его переработк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стмасс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ф и продукты его переработк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 и его сплав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ы и сплав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 и изделия из стекл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кн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стняк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а твердости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е удобрени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материал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нить и стеклопакет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т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е ископаемы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ы и горные пород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виды промышленного сырья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ые строительные материалы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rdiaUPC">
    <w:charset w:val="00"/>
    <w:family w:val="swiss"/>
    <w:pitch w:val="variable"/>
  </w:font>
  <w:font w:name="MS Reference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vertAlign w:val="baseline"/>
        <w:position w:val="0"/>
        <w:sz w:val="24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24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position w:val="0"/>
      <w:sz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  <w:sz w:val="28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position w:val="0"/>
      <w:sz w:val="24"/>
      <w:vertAlign w:val="baseline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7">
    <w:name w:val="Основной текст с отступом Знак"/>
    <w:qFormat/>
    <w:rPr>
      <w:b/>
      <w:cap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28">
    <w:name w:val="Font Style28"/>
    <w:qFormat/>
    <w:rPr>
      <w:rFonts w:ascii="Arial" w:hAnsi="Arial" w:cs="Arial"/>
      <w:b/>
      <w:bCs/>
      <w:sz w:val="22"/>
      <w:szCs w:val="22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_"/>
    <w:qFormat/>
    <w:rPr>
      <w:b/>
      <w:bCs/>
      <w:sz w:val="28"/>
      <w:szCs w:val="28"/>
      <w:shd w:fill="FFFFFF" w:val="clear"/>
      <w:lang w:bidi="ar-SA"/>
    </w:rPr>
  </w:style>
  <w:style w:type="character" w:styleId="125pt">
    <w:name w:val="Основной текст + 12;5 pt;Не полужирный"/>
    <w:qFormat/>
    <w:rPr>
      <w:b/>
      <w:bCs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125pt1">
    <w:name w:val="Основной текст + 12;5 pt"/>
    <w:qFormat/>
    <w:rPr>
      <w:b/>
      <w:bCs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CordiaUPC17pt">
    <w:name w:val="Основной текст + CordiaUPC;17 pt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4"/>
      <w:sz w:val="34"/>
      <w:szCs w:val="34"/>
      <w:shd w:fill="FFFFFF" w:val="clear"/>
      <w:vertAlign w:val="baseline"/>
    </w:rPr>
  </w:style>
  <w:style w:type="character" w:styleId="MSReferenceSansSerif11pt">
    <w:name w:val="Основной текст + MS Reference Sans Serif;11 pt;Не полужирный"/>
    <w:qFormat/>
    <w:rPr>
      <w:rFonts w:ascii="MS Reference Sans Serif" w:hAnsi="MS Reference Sans Serif" w:eastAsia="MS Reference Sans Serif" w:cs="MS Reference Sans Serif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</w:rPr>
  </w:style>
  <w:style w:type="character" w:styleId="CordiaUPC175pt">
    <w:name w:val="Основной текст + CordiaUPC;17;5 pt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5"/>
      <w:sz w:val="35"/>
      <w:szCs w:val="35"/>
      <w:shd w:fill="FFFFFF" w:val="clear"/>
      <w:vertAlign w:val="baseline"/>
    </w:rPr>
  </w:style>
  <w:style w:type="character" w:styleId="CordiaUPC22pt">
    <w:name w:val="Основной текст + CordiaUPC;22 pt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44"/>
      <w:sz w:val="44"/>
      <w:szCs w:val="44"/>
      <w:shd w:fill="FFFFFF" w:val="clear"/>
      <w:vertAlign w:val="baseline"/>
    </w:rPr>
  </w:style>
  <w:style w:type="character" w:styleId="13pt1pt">
    <w:name w:val="Основной текст + 13 pt;Не полужирный;Курсив;Интервал -1 pt"/>
    <w:qFormat/>
    <w:rPr>
      <w:b/>
      <w:bCs/>
      <w:i/>
      <w:iCs/>
      <w:color w:val="000000"/>
      <w:spacing w:val="-2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egoeUI9pt">
    <w:name w:val="Основной текст + Segoe UI;9 pt"/>
    <w:qFormat/>
    <w:rPr>
      <w:rFonts w:ascii="Segoe UI" w:hAnsi="Segoe UI" w:eastAsia="Segoe UI" w:cs="Segoe UI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</w:rPr>
  </w:style>
  <w:style w:type="character" w:styleId="11">
    <w:name w:val="Заголовок №1_"/>
    <w:qFormat/>
    <w:rPr>
      <w:b/>
      <w:bCs/>
      <w:sz w:val="32"/>
      <w:szCs w:val="32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09"/>
      <w:jc w:val="center"/>
    </w:pPr>
    <w:rPr>
      <w:b/>
      <w:caps/>
      <w:lang w:val="en-US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840" w:after="180"/>
    </w:pPr>
    <w:rPr>
      <w:b/>
      <w:bCs/>
      <w:sz w:val="28"/>
      <w:szCs w:val="28"/>
      <w:shd w:fill="FFFFFF" w:val="clear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540"/>
      <w:outlineLvl w:val="0"/>
    </w:pPr>
    <w:rPr>
      <w:b/>
      <w:bCs/>
      <w:sz w:val="32"/>
      <w:szCs w:val="32"/>
      <w:shd w:fill="FFFFFF" w:val="clear"/>
      <w:lang w:val="en-US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0:04:00Z</dcterms:created>
  <dc:creator>Сергей</dc:creator>
  <dc:description/>
  <cp:keywords/>
  <dc:language>en-US</dc:language>
  <cp:lastModifiedBy>Учитель</cp:lastModifiedBy>
  <cp:lastPrinted>2018-05-16T13:59:00Z</cp:lastPrinted>
  <dcterms:modified xsi:type="dcterms:W3CDTF">2019-02-15T10:04:00Z</dcterms:modified>
  <cp:revision>2</cp:revision>
  <dc:subject/>
  <dc:title>Паспорт учебного кабинета</dc:title>
</cp:coreProperties>
</file>