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13 имени Героя Советского Союза Г.К.Кулика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 учебного кабинета английского языка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бинетом: Алексе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Ф.И.О. учителя, ответ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 кабинет: Алексеева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ветственный класс: 7 «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и                                       </w:t>
      </w:r>
    </w:p>
    <w:tbl>
      <w:tblPr>
        <w:tblW w:w="9019" w:type="dxa"/>
        <w:jc w:val="left"/>
        <w:tblInd w:w="1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03"/>
        <w:gridCol w:w="1683"/>
        <w:gridCol w:w="1683"/>
        <w:gridCol w:w="1683"/>
        <w:gridCol w:w="1683"/>
      </w:tblGrid>
      <w:tr>
        <w:trPr>
          <w:trHeight w:val="3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</w:tr>
      <w:tr>
        <w:trPr>
          <w:trHeight w:val="9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</w:tr>
      <w:tr>
        <w:trPr>
          <w:trHeight w:val="9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</w:tr>
      <w:tr>
        <w:trPr>
          <w:trHeight w:val="9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9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</w:tr>
      <w:tr>
        <w:trPr>
          <w:trHeight w:val="6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>
          <w:trHeight w:val="6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6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Дополнительные ЗАНЯТИЯ</w:t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на 2018/2019</w:t>
      </w:r>
      <w:r>
        <w:rPr/>
        <w:t xml:space="preserve"> учебный год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5"/>
        <w:gridCol w:w="1601"/>
        <w:gridCol w:w="1483"/>
        <w:gridCol w:w="1027"/>
        <w:gridCol w:w="1099"/>
        <w:gridCol w:w="1452"/>
      </w:tblGrid>
      <w:tr>
        <w:trPr>
          <w:trHeight w:val="114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С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урочная деятель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условно можно разделить на несколько зо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ая зона учител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ая зона учен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еленая з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абин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61"/>
        <w:gridCol w:w="30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 двухместны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учебная настенн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установ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2565</wp:posOffset>
                </wp:positionH>
                <wp:positionV relativeFrom="paragraph">
                  <wp:posOffset>5228590</wp:posOffset>
                </wp:positionV>
                <wp:extent cx="114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5.95pt;margin-top:411.7pt;width:8.95pt;height:116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4625</wp:posOffset>
                </wp:positionH>
                <wp:positionV relativeFrom="paragraph">
                  <wp:posOffset>6811010</wp:posOffset>
                </wp:positionV>
                <wp:extent cx="114935" cy="14852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85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3.75pt;margin-top:536.3pt;width:9pt;height:116.9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3670935</wp:posOffset>
                </wp:positionV>
                <wp:extent cx="250825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5049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9.75pt;height:118.5pt;mso-wrap-distance-left:9.05pt;mso-wrap-distance-right:9.05pt;mso-wrap-distance-top:0pt;mso-wrap-distance-bottom:0pt;margin-top:289.05pt;mso-position-vertical-relative:text;margin-left:5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й план развития кабинета на три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393" w:type="dxa"/>
        <w:jc w:val="left"/>
        <w:tblInd w:w="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24"/>
        <w:gridCol w:w="1418"/>
        <w:gridCol w:w="1417"/>
        <w:gridCol w:w="14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ски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ный 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ы и плакаты учен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ди и аудио диски обуча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3" w:right="851" w:gutter="567" w:header="0" w:top="720" w:footer="0" w:bottom="902"/>
          <w:pgBorders w:display="allPages" w:offsetFrom="text">
            <w:top w:val="thickThinMediumGap" w:sz="24" w:space="6" w:color="000000"/>
            <w:left w:val="thickThinMediumGap" w:sz="24" w:space="3256" w:color="000000"/>
            <w:bottom w:val="thickThinMediumGap" w:sz="24" w:space="15" w:color="000000"/>
            <w:right w:val="thickThinMediumGap" w:sz="2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кабин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– 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прошлого учебного в целях создания условий для совершенствования качества преподавания в кабинете была проведена следующая работ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 косметический ремонт: ремонт и покраска сте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ата разработка и изготовление дидактического материала по предметам в электронном вид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ретены стенды « Моя Родина – Россия», «Символика Кубани»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олнена коллекция комнатных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ная работа позволила создать условия для проведения учебных занятий, внеклассных мероприятий, дополнительных индивидуальных и групповых занятий с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. кабинетом:   Алексеева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абин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– 2019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совершенствования качества учебно – воспит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 – технической базы кабинета, внедрение ИКТ в учебный проце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базы контрольно – диагностических материалов, в том числе на электронных нос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на базе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627"/>
        <w:gridCol w:w="3236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 по английскому язык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мероприятия (игры, викторины, КВНы, конкурсы, выставки…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, праздники, трудовые дела 7класс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кабинета на 2018-19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менных информационных стен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обновление раздаточного материала по английскому языку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контрольно – измерительных материалов для промежуточной аттес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зы мультимедийных средств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а Е.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идового разнообразия комнатных раст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а С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метический ремо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Покраска бата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Побелка потол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>Покраска пола</w:t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tabs>
          <w:tab w:val="clear" w:pos="708"/>
          <w:tab w:val="left" w:pos="811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оведение инструктажа по технике безопасности</w:t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тветственный: Алексеева Е.В.</w:t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инет английского языка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56"/>
        <w:gridCol w:w="960"/>
        <w:gridCol w:w="827"/>
        <w:gridCol w:w="709"/>
      </w:tblGrid>
      <w:tr>
        <w:trPr>
          <w:trHeight w:val="89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 произведений художественной литературы по английскому языку, предусмотренный для обязательного изучения в школе.</w:t>
            </w:r>
          </w:p>
        </w:tc>
      </w:tr>
      <w:tr>
        <w:trPr>
          <w:trHeight w:val="626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ловарей и справочников по английскому язы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йский тематический словарь для начальной школы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англо-русский словарь для средних класс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– справочни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тодического материала по английскому язы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чев П.А. Грамматический трансформ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ина В.А. Все правила английского языка.яз. для 6 к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ириз Ю.В.  Грамматика для начальной шко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ириз Ю.В.  Разговорные темы для начальной шко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.Ю. Учимся читать на английск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LCD </w:t>
            </w:r>
            <w:r>
              <w:rPr>
                <w:sz w:val="28"/>
                <w:szCs w:val="28"/>
              </w:rPr>
              <w:t>– проекто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лочное крепление для проект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ф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 по английскому язы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ая литература по английскому языку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ф №2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 по английскому языку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е работы, карточки для учащихся 5-7 класс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лка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ди для контрольных работ учащихся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/>
      </w:pPr>
      <w:r>
        <w:rPr>
          <w:b/>
          <w:color w:val="000000"/>
          <w:sz w:val="28"/>
          <w:szCs w:val="28"/>
        </w:rPr>
        <w:t>Шкаф №3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озяйственных нужд</w:t>
      </w:r>
    </w:p>
    <w:p>
      <w:pPr>
        <w:pStyle w:val="Normal"/>
        <w:tabs>
          <w:tab w:val="clear" w:pos="708"/>
          <w:tab w:val="left" w:pos="29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15:00Z</dcterms:created>
  <dc:creator>Secr</dc:creator>
  <dc:description/>
  <cp:keywords/>
  <dc:language>en-US</dc:language>
  <cp:lastModifiedBy>pc</cp:lastModifiedBy>
  <dcterms:modified xsi:type="dcterms:W3CDTF">2019-02-19T19:16:00Z</dcterms:modified>
  <cp:revision>9</cp:revision>
  <dc:subject/>
  <dc:title>Паспорт учебного кабинета русского языка и литературы №2</dc:title>
</cp:coreProperties>
</file>